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esign SHEL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ign SHELL is supplied as is. The author 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 including, without  limitation, the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liability for damages,  direct or conse-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ZIP Manager G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HELL is a  "shareware program"  and is 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 altered or as 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sence  of  "user-supported"  software  is to  provide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 software without 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find this  program useful  and find  that you are usin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and  continue  to use  Design SHELL  after a  reasonable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of $30.00 + $4.00 S/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wh: SoftWare.   The $34.00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any one computer at any one time.  You must tre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 book.  An example  is that  this software may be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number  of  people  and may  be  freely moved  from on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 so long as there  is no possibility 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-ta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947  Haggerty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llsboro, Ohio   45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 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Design SHELL  for any  kind of  renumera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jwh: SoftWare for authorization. This author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 granted to  distributors 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 to  its  guidelines  for shareware  distributors,  an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 may begin  offering  Design SHELL  immediately 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wh: SoftWare must still  be advised  so that  the distributo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-to-date with the latest version of 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encouraged  to  pass a  copy of  Design SHELL  along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find that they can use it.  All registered 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Design SHE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