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sign SHELL (tm) v2.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pyright (c) 1992-93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jwh: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6947 Haggerty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illsboro,  Ohio  451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513-393-24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ign SHELL  allows up to 30  menus or applications o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page.  You are  allowed to have  Sub Menus  and Applic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ixed on any page. Menus can be three levels d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this configuration, you can have up to 27,000 tit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b Menus are  titled as "Menu" and  Applications are tit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 "Fil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a title is  password protected,  a small dot 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low the Menu or File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NOTE !  All references to  "CLICK"  means to click your lef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use button on th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ing a Sub Menu o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ick on the EDIT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ick on Add a new ti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 the data entry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itle:  Enter a title for this menu o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HotKey:  This hotkey can be used to access  this menu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~~~~~~~  or application using the keyboard.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rive:  Enter the Drive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ory:  Enter the Directory that this applic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~~~~~~~~~~  locat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and:  Enter any DOS or Batch  file command 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~~~~~~~~  filename that executes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You  may  enter any  number of  command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like as  long as  you separate each 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with  a carat  character  (^).  Each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ill be executed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Always  include the  file  extensions (.CO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.EXE,.BAT) when entering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u may  also  include a  plus character (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immediately following any command.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a plus  character will instruct Design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 ask the user for a command line switc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parameter  at  run  time.    Any  number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mmands may include a plus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u  may also  include  the word "DROP"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command  on  this  line.   This DROP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will  instruct  Design SHELL to drop to DO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Prompt:  Any  text entered  here will be display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~~~~~~~  the user at run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Pause:  If  you  want Design SHELL to pause and wa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~~~~~~  for a  keypress  after displaying  the ab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ompt, answer this with a "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ssword:  Enter a password here, only if you wan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~~~~~~~~~  menu or application password protect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AUTION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Even   blank   characters  can  be  used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password  characters so  if you do  not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password protection, make sure no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r blank spaces are present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SHELL:  Answering  this  with  a  "N"  will in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~~~~~~  Design SHELL  to totally  drop out of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memory during executing  an application (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eferred metho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Answering  with  a "Y" will  instruct Desig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SHELL to execute this  application throug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shell to  DOS.   With this  method,   Desig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SHELL will  use about  40kb of system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uring execution of an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NOTE !   The  SHELL   method   is   sligh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faster. Also if you are running Design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through  another GUI or menu you may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use this SHELL  method to  make sure  Desig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HELL returns after executing a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MENU:  Answering  this option with a "Y" will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~~~~~  this  title to  become a sub menu titl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re  allowed to  have sub menus three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eep.   If you use this title as a sub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u  need not  enter any text 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t the  Drive, Directory, Command, or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elds.   The HotKey will be the only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Answering  with a  "Y"  will instruct Desig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SHELL to treat this title  as an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fter completing  all fields,  click on the  "TAB"  ic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ave the field information.  You will then be present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 list of all icons found.   Select  an  icon by click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icon you want to represent this ti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fter selecting an icon,  Design SHELL  will place  your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entry on  the display screen,  normally at  the lower 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hand corner. You  may then  move or  relocate this new entr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by  clicking on  the Move Icon,  then click on the new Ic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move it around  the screen  to the  location  you like,  a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n click your mouse to paste it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diting or changeing a Sub Menu o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ick on the Edit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ick on the Edit a ti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ick on the Menu or Application title you want to 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ke all the changes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ick on the TAB Icon to save your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 a  new Icon  for this change or just  click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 Icon to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leting a Sub Menu o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ick on the Edit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ick on Delete a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ick on the Menu or Application you want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"Setup" Ic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is  Setup  Icon  will  take you to  a sub menu that a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etting up password protection for the entire system and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options,  turning the screen blanking  option on or  off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etting the  time delay  before going  into screen blank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also allows editing the screen blanking lo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"Change" Ic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is  option  allows  changing  a  picture   icon  that 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urrently been assigned to  a menu or application title.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hange a picture  simply click  on the change icon, click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menu or application  title you  want to  change, a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ime you will be presented with a list of all icons click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new icon you  want to be  displayed.   Design SHELL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n change the picture icon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"Move" Ic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option allows moving a current title to a  new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your screen.   To move a title,  click on the  move ic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ick on the title you  want to move,  move the tit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w location, click your mouse to paste it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"ICON" Ic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 option takes  you to the Icon editor.   In this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may also select between six different font types,  3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lat fonts,  or  change between  eight different 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or combin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 Icon  editor  should  have no  problems  working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con lists  of up  to around  600 icons  depending  on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ystem memory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f you experience a  slow down  during  the  display 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cons,  you may need  to increase the  buffers  statemen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r CONFIG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BUFFERS=60 seems to work best with large Icon libra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ver 250 ic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reating New Ic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o create a new Icon,  click on the File Icon and then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new Icon filename.  The editor window  will be clea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may begin painting your new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diting Existing Ic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lick  on  the  List  icon,   a list  of all  icon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played,  select an  icon to edit by clicking on the ic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You may  also select an icon  through the file list acc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rough the File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leting Ic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ick on the File icon.  Select the icon you want 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  highlighting it  then click  on the enter icon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so just click on the filename to dele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Icon Editor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licking on the  "SAVE"  icon will save any changes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de to an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icking on the  "COPY"  icon will copy the currently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con to a paste buff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icking on the  "PASTE"  icon will replace the current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the icon copied to the past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icking on the "ERASE" icon will clear the icon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icking on the  "BRUSH"  icon will allow painting one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icking on the  "ROLLER" icon will allow painting any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another color over the entire pi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icking on a color selection in the palette will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int brush or roller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