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2.0a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27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10.ZIP  Design SHELL v2.0a  Icon Based Menu (GUI) *&lt;ASP&gt;*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P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